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  <w:t>EQUATIONS OF LINEAR FUNCTIONS</w:t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ETERMINING THE SLOPE c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 ways to calculate the slo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  </w:t>
      </w:r>
      <w:r>
        <w:rPr>
          <w:rFonts w:cs="Arial" w:ascii="Arial" w:hAnsi="Arial"/>
          <w:b/>
          <w:u w:val="single"/>
        </w:rPr>
        <w:t>Algebraically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Remember</w:t>
      </w:r>
      <w:r>
        <w:rPr>
          <w:rFonts w:cs="Arial" w:ascii="Arial" w:hAnsi="Arial"/>
        </w:rPr>
        <w:t xml:space="preserve">   Slope = </w:t>
      </w:r>
      <w:r>
        <w:rPr>
          <w:rFonts w:cs="Arial" w:ascii="Arial" w:hAnsi="Arial"/>
          <w:u w:val="single"/>
        </w:rPr>
        <w:t>rise</w:t>
      </w:r>
      <w:r>
        <w:rPr>
          <w:rFonts w:cs="Arial" w:ascii="Arial" w:hAnsi="Arial"/>
        </w:rPr>
        <w:t xml:space="preserve">   =     </w:t>
      </w:r>
      <w:r>
        <w:rPr>
          <w:rFonts w:cs="Arial" w:ascii="Arial" w:hAnsi="Arial"/>
          <w:u w:val="single"/>
        </w:rPr>
        <w:t>amount of vertical chan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run          amount of horizontal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We can represent change with the following symbol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1925</wp:posOffset>
                </wp:positionH>
                <wp:positionV relativeFrom="paragraph">
                  <wp:posOffset>169545</wp:posOffset>
                </wp:positionV>
                <wp:extent cx="229235" cy="152400"/>
                <wp:effectExtent l="1270" t="127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52280"/>
                          <a:chOff x="0" y="0"/>
                          <a:chExt cx="229320" cy="152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84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28600" cy="15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3040" y="0"/>
                              <a:ext cx="11484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3.35pt;width:18.05pt;height:11.95pt" coordorigin="2255,267" coordsize="361,239">
                <v:line id="shape_0" from="2255,267" to="2435,5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256;top:267;width:359;height:239">
                  <v:line id="shape_0" from="2434,267" to="2614,50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2256,506" to="2615,5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lope =      y</w:t>
        <w:tab/>
        <w:tab/>
        <w:t>This is read the change in y over the chang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-6350</wp:posOffset>
                </wp:positionV>
                <wp:extent cx="3663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5pt" to="140.4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22400</wp:posOffset>
                </wp:positionH>
                <wp:positionV relativeFrom="paragraph">
                  <wp:posOffset>28575</wp:posOffset>
                </wp:positionV>
                <wp:extent cx="229235" cy="152400"/>
                <wp:effectExtent l="1270" t="1270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52280"/>
                          <a:chOff x="0" y="0"/>
                          <a:chExt cx="229320" cy="152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84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28600" cy="15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3040" y="0"/>
                              <a:ext cx="11484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2.25pt;width:18pt;height:11.95pt" coordorigin="2240,45" coordsize="360,239">
                <v:line id="shape_0" from="2240,45" to="2420,2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241;top:45;width:359;height:239">
                  <v:line id="shape_0" from="2419,45" to="2599,28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2241,284" to="2600,2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x              in x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1500</wp:posOffset>
                </wp:positionH>
                <wp:positionV relativeFrom="paragraph">
                  <wp:posOffset>39370</wp:posOffset>
                </wp:positionV>
                <wp:extent cx="184150" cy="92710"/>
                <wp:effectExtent l="1270" t="1270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3.1pt;width:14.45pt;height:7.25pt" coordorigin="2900,62" coordsize="289,145">
                <v:line id="shape_0" from="2900,63" to="3044,2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901;top:62;width:288;height:145">
                  <v:line id="shape_0" from="3044,62" to="3188,20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2901,207" to="3189,2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</w:rPr>
        <w:t>To calculate the change (      )  do the follow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en given two points:  </w:t>
      </w:r>
      <w:r>
        <w:rPr>
          <w:rFonts w:cs="Arial" w:ascii="Arial" w:hAnsi="Arial"/>
          <w:u w:val="single"/>
        </w:rPr>
        <w:t>subtract (second y value take away first y value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subtract (second x value take away first x val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can be shown as:   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0265</wp:posOffset>
                </wp:positionH>
                <wp:positionV relativeFrom="paragraph">
                  <wp:posOffset>27305</wp:posOffset>
                </wp:positionV>
                <wp:extent cx="45783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15pt" to="202.95pt,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d the slope of the line that joins the following 2 poi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020</wp:posOffset>
                </wp:positionH>
                <wp:positionV relativeFrom="paragraph">
                  <wp:posOffset>171450</wp:posOffset>
                </wp:positionV>
                <wp:extent cx="635" cy="9207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3.5pt" to="42.6pt,20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4375</wp:posOffset>
                </wp:positionH>
                <wp:positionV relativeFrom="paragraph">
                  <wp:posOffset>171450</wp:posOffset>
                </wp:positionV>
                <wp:extent cx="635" cy="9207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3.5pt" to="56.25pt,20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2510</wp:posOffset>
                </wp:positionH>
                <wp:positionV relativeFrom="paragraph">
                  <wp:posOffset>171450</wp:posOffset>
                </wp:positionV>
                <wp:extent cx="635" cy="92075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.5pt" to="81.3pt,20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5390</wp:posOffset>
                </wp:positionH>
                <wp:positionV relativeFrom="paragraph">
                  <wp:posOffset>171450</wp:posOffset>
                </wp:positionV>
                <wp:extent cx="635" cy="9207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3.5pt" to="95.7pt,20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</w:t>
        <w:tab/>
        <w:t>(3, 2)   (5, 7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</wp:posOffset>
                </wp:positionH>
                <wp:positionV relativeFrom="paragraph">
                  <wp:posOffset>55245</wp:posOffset>
                </wp:positionV>
                <wp:extent cx="1006475" cy="183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4.35pt;mso-position-vertical-relative:text;margin-left: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274955" cy="45783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8pt;width:21.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6605</wp:posOffset>
                </wp:positionH>
                <wp:positionV relativeFrom="paragraph">
                  <wp:posOffset>60960</wp:posOffset>
                </wp:positionV>
                <wp:extent cx="184150" cy="92710"/>
                <wp:effectExtent l="1270" t="1270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4.8pt;width:14.45pt;height:7.25pt" coordorigin="1223,96" coordsize="289,145">
                <v:line id="shape_0" from="1223,97" to="1367,2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224;top:96;width:288;height:145">
                  <v:line id="shape_0" from="1367,96" to="1511,240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,241" to="1512,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>m =       y  =         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=      </w:t>
      </w:r>
      <w:r>
        <w:rPr>
          <w:rFonts w:cs="Arial" w:ascii="Arial" w:hAnsi="Arial"/>
          <w:u w:val="single"/>
        </w:rPr>
        <w:t>7 - 2</w:t>
      </w:r>
      <w:r>
        <w:rPr>
          <w:rFonts w:cs="Arial" w:ascii="Arial" w:hAnsi="Arial"/>
        </w:rPr>
        <w:t xml:space="preserve">      =     </w:t>
      </w:r>
      <w:r>
        <w:rPr>
          <w:rFonts w:cs="Arial" w:ascii="Arial" w:hAnsi="Arial"/>
          <w:u w:val="single"/>
        </w:rPr>
        <w:t>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6605</wp:posOffset>
                </wp:positionH>
                <wp:positionV relativeFrom="paragraph">
                  <wp:posOffset>63500</wp:posOffset>
                </wp:positionV>
                <wp:extent cx="184150" cy="92710"/>
                <wp:effectExtent l="1270" t="1270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5pt;width:14.45pt;height:7.25pt" coordorigin="1223,100" coordsize="289,145">
                <v:line id="shape_0" from="1223,101" to="1367,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224;top:100;width:288;height:145">
                  <v:line id="shape_0" from="1367,100" to="1511,24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,245" to="1512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7240</wp:posOffset>
                </wp:positionH>
                <wp:positionV relativeFrom="paragraph">
                  <wp:posOffset>35560</wp:posOffset>
                </wp:positionV>
                <wp:extent cx="27495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pt" to="82.8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28775</wp:posOffset>
                </wp:positionH>
                <wp:positionV relativeFrom="paragraph">
                  <wp:posOffset>26035</wp:posOffset>
                </wp:positionV>
                <wp:extent cx="457835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05pt" to="164.25pt,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x       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 5 - 3     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also hav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</wp:posOffset>
                </wp:positionV>
                <wp:extent cx="274955" cy="45783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.8pt;width:21.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78205</wp:posOffset>
                </wp:positionH>
                <wp:positionV relativeFrom="paragraph">
                  <wp:posOffset>208915</wp:posOffset>
                </wp:positionV>
                <wp:extent cx="4578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6.45pt" to="105.15pt,1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=      </w:t>
      </w:r>
      <w:r>
        <w:rPr>
          <w:rFonts w:cs="Arial" w:ascii="Arial" w:hAnsi="Arial"/>
          <w:u w:val="single"/>
        </w:rPr>
        <w:t>2 - 7</w:t>
      </w:r>
      <w:r>
        <w:rPr>
          <w:rFonts w:cs="Arial" w:ascii="Arial" w:hAnsi="Arial"/>
        </w:rPr>
        <w:t xml:space="preserve">      =     -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 xml:space="preserve">       =      </w:t>
      </w:r>
      <w:r>
        <w:rPr>
          <w:rFonts w:cs="Arial" w:ascii="Arial" w:hAnsi="Arial"/>
          <w:u w:val="single"/>
        </w:rPr>
        <w:t>5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 3 - 5             -2</w:t>
        <w:tab/>
        <w:t xml:space="preserve">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(5, 8)   (8, 15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111125</wp:posOffset>
                </wp:positionV>
                <wp:extent cx="274955" cy="45783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8.75pt;width:21.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6605</wp:posOffset>
                </wp:positionH>
                <wp:positionV relativeFrom="paragraph">
                  <wp:posOffset>65405</wp:posOffset>
                </wp:positionV>
                <wp:extent cx="184150" cy="92710"/>
                <wp:effectExtent l="1270" t="1270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5.15pt;width:14.45pt;height:7.3pt" coordorigin="1223,103" coordsize="289,146">
                <v:line id="shape_0" from="1223,104" to="1367,2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224;top:103;width:288;height:146">
                  <v:line id="shape_0" from="1367,103" to="1511,24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,248" to="1512,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>m =       y  =         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=      </w:t>
      </w:r>
      <w:r>
        <w:rPr>
          <w:rFonts w:cs="Arial" w:ascii="Arial" w:hAnsi="Arial"/>
          <w:u w:val="single"/>
        </w:rPr>
        <w:t>15 - 8</w:t>
      </w:r>
      <w:r>
        <w:rPr>
          <w:rFonts w:cs="Arial" w:ascii="Arial" w:hAnsi="Arial"/>
        </w:rPr>
        <w:t xml:space="preserve">      =     </w:t>
      </w:r>
      <w:r>
        <w:rPr>
          <w:rFonts w:cs="Arial" w:ascii="Arial" w:hAnsi="Arial"/>
          <w:u w:val="single"/>
        </w:rPr>
        <w:t>7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6605</wp:posOffset>
                </wp:positionH>
                <wp:positionV relativeFrom="paragraph">
                  <wp:posOffset>63500</wp:posOffset>
                </wp:positionV>
                <wp:extent cx="184150" cy="92710"/>
                <wp:effectExtent l="1270" t="127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5pt;width:14.45pt;height:7.25pt" coordorigin="1223,100" coordsize="289,145">
                <v:line id="shape_0" from="1223,101" to="1367,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224;top:100;width:288;height:145">
                  <v:line id="shape_0" from="1367,100" to="1511,24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,245" to="1512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240</wp:posOffset>
                </wp:positionH>
                <wp:positionV relativeFrom="paragraph">
                  <wp:posOffset>35560</wp:posOffset>
                </wp:positionV>
                <wp:extent cx="2749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pt" to="82.8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28775</wp:posOffset>
                </wp:positionH>
                <wp:positionV relativeFrom="paragraph">
                  <wp:posOffset>26035</wp:posOffset>
                </wp:positionV>
                <wp:extent cx="45783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05pt" to="164.25pt,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x       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  8 - 5            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(-3, -6)     (-7,  -1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107315</wp:posOffset>
                </wp:positionV>
                <wp:extent cx="274955" cy="45783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8.45pt;width:21.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6605</wp:posOffset>
                </wp:positionH>
                <wp:positionV relativeFrom="paragraph">
                  <wp:posOffset>65405</wp:posOffset>
                </wp:positionV>
                <wp:extent cx="184150" cy="92710"/>
                <wp:effectExtent l="1270" t="1270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5.15pt;width:14.45pt;height:7.3pt" coordorigin="1223,103" coordsize="289,146">
                <v:line id="shape_0" from="1223,104" to="1367,2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224;top:103;width:288;height:146">
                  <v:line id="shape_0" from="1367,103" to="1511,24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,248" to="1512,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>m =       y  =         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=      </w:t>
      </w:r>
      <w:r>
        <w:rPr>
          <w:rFonts w:cs="Arial" w:ascii="Arial" w:hAnsi="Arial"/>
          <w:u w:val="single"/>
        </w:rPr>
        <w:t>-1 - (-6)</w:t>
      </w:r>
      <w:r>
        <w:rPr>
          <w:rFonts w:cs="Arial" w:ascii="Arial" w:hAnsi="Arial"/>
        </w:rPr>
        <w:t xml:space="preserve">      =     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 xml:space="preserve">    =   </w:t>
      </w:r>
      <w:r>
        <w:rPr>
          <w:rFonts w:cs="Arial" w:ascii="Arial" w:hAnsi="Arial"/>
          <w:u w:val="single"/>
        </w:rPr>
        <w:t>-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6605</wp:posOffset>
                </wp:positionH>
                <wp:positionV relativeFrom="paragraph">
                  <wp:posOffset>63500</wp:posOffset>
                </wp:positionV>
                <wp:extent cx="184150" cy="92710"/>
                <wp:effectExtent l="1270" t="127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92880"/>
                          <a:chOff x="0" y="0"/>
                          <a:chExt cx="1843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83600" cy="9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83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5pt;width:14.45pt;height:7.25pt" coordorigin="1223,100" coordsize="289,145">
                <v:line id="shape_0" from="1223,101" to="1367,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224;top:100;width:288;height:145">
                  <v:line id="shape_0" from="1367,100" to="1511,24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,245" to="1512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7240</wp:posOffset>
                </wp:positionH>
                <wp:positionV relativeFrom="paragraph">
                  <wp:posOffset>35560</wp:posOffset>
                </wp:positionV>
                <wp:extent cx="2749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pt" to="82.8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8775</wp:posOffset>
                </wp:positionH>
                <wp:positionV relativeFrom="paragraph">
                  <wp:posOffset>26035</wp:posOffset>
                </wp:positionV>
                <wp:extent cx="457835" cy="635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05pt" to="164.25pt,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x       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  -7 - (-3)           -4          4</w:t>
      </w:r>
    </w:p>
    <w:p>
      <w:pPr>
        <w:pStyle w:val="Normal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Normal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Normal"/>
        <w:jc w:val="center"/>
        <w:rPr>
          <w:rFonts w:ascii="Impact" w:hAnsi="Impact" w:cs="Impact"/>
          <w:b/>
          <w:b/>
          <w:sz w:val="36"/>
        </w:rPr>
      </w:pPr>
      <w:r>
        <w:rPr>
          <w:rFonts w:cs="Impact" w:ascii="Impact" w:hAnsi="Impact"/>
          <w:sz w:val="36"/>
        </w:rPr>
        <w:t>MATH 10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out graphing, find the slope of the line joining the following pairs of points.  Show all your work (include the formula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(2, 3)  (5, 8)</w:t>
        <w:tab/>
        <w:t>2.</w:t>
        <w:tab/>
        <w:t>(5, 9)  (3, 12)</w:t>
        <w:tab/>
        <w:t>3.</w:t>
        <w:tab/>
        <w:t>(7, 4)  (10, 1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(12, 5)  (8, 7)</w:t>
        <w:tab/>
        <w:t>5.  (1, -3)  (-3, 2)</w:t>
        <w:tab/>
        <w:t>6.</w:t>
        <w:tab/>
        <w:t>(-2, -3)  (-5, 1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(-4, 7)  (3, 7)</w:t>
        <w:tab/>
        <w:t>8.</w:t>
        <w:tab/>
        <w:t>(-9, 0)  (-7, -5)</w:t>
        <w:tab/>
        <w:t>9.</w:t>
        <w:tab/>
        <w:t>(-4, -9)  (-2, -6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(-5, -7)  (-6, -4)</w:t>
        <w:tab/>
        <w:t>11.  (-2, 5)  (-2, -3)</w:t>
        <w:tab/>
        <w:t>12.</w:t>
        <w:tab/>
        <w:t>(-4, -2) (-7, 3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b/>
          <w:sz w:val="28"/>
        </w:rPr>
        <w:t>I</w:t>
      </w:r>
      <w:r>
        <w:rPr>
          <w:rFonts w:cs="Arial" w:ascii="Arial" w:hAnsi="Arial"/>
          <w:b/>
        </w:rPr>
        <w:t>.  State the slope for each line: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58750</wp:posOffset>
                </wp:positionV>
                <wp:extent cx="635" cy="2743835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5pt" to="111.6pt,228.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2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5pt" to="140.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5pt" to="154.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5pt" to="169.2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5pt" to="183.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pt" to="19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5pt" to="212.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5pt" to="97.2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5pt" to="68.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5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5pt" to="39.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5pt" to="25.2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5pt" to="10.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0</wp:posOffset>
                </wp:positionV>
                <wp:extent cx="635" cy="2743835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5pt" to="378pt,228.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5pt" to="392.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6636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2.5pt" to="406.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924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2.5pt" to="421.2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3212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2.5pt" to="435.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5pt" to="450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9788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2.5pt" to="464.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8076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12.5pt" to="478.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1772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.5pt" to="363.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2.5pt" to="349.2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196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5pt" to="334.8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5pt" to="320.4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pt" to="30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5pt" to="291.6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0</wp:posOffset>
                </wp:positionV>
                <wp:extent cx="635" cy="265239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5pt" to="277.2pt,2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87325</wp:posOffset>
                </wp:positionV>
                <wp:extent cx="183515" cy="18351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4.75pt;mso-position-vertical-relative:text;margin-left:30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-8890</wp:posOffset>
                </wp:positionV>
                <wp:extent cx="183515" cy="18351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0.7pt;mso-position-vertical-relative:text;margin-left:10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161925</wp:posOffset>
                </wp:positionV>
                <wp:extent cx="2743835" cy="635"/>
                <wp:effectExtent l="635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75pt" to="219.6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2743835" cy="635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486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161925</wp:posOffset>
                </wp:positionV>
                <wp:extent cx="1097915" cy="635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92.4pt,12.7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165100</wp:posOffset>
                </wp:positionV>
                <wp:extent cx="2743835" cy="635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pt" to="219.6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2743835" cy="635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486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34440</wp:posOffset>
                </wp:positionH>
                <wp:positionV relativeFrom="paragraph">
                  <wp:posOffset>165100</wp:posOffset>
                </wp:positionV>
                <wp:extent cx="1097915" cy="1646555"/>
                <wp:effectExtent l="0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64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pt" to="183.6pt,142.6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635" cy="1463675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54pt,128.15pt" stroked="t" o:allowincell="f" style="position:absolute;flip:y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1006475" cy="1006475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pt" to="385.2pt,92.2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93845</wp:posOffset>
                </wp:positionH>
                <wp:positionV relativeFrom="paragraph">
                  <wp:posOffset>193675</wp:posOffset>
                </wp:positionV>
                <wp:extent cx="183515" cy="18351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5.25pt;mso-position-vertical-relative:text;margin-left:322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165100</wp:posOffset>
                </wp:positionV>
                <wp:extent cx="183515" cy="18351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pt;mso-position-vertical-relative:text;margin-left:8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168275</wp:posOffset>
                </wp:positionV>
                <wp:extent cx="2743835" cy="635"/>
                <wp:effectExtent l="635" t="3175" r="63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5pt" to="219.6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2743835" cy="635"/>
                <wp:effectExtent l="635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486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7225</wp:posOffset>
                </wp:positionH>
                <wp:positionV relativeFrom="paragraph">
                  <wp:posOffset>139700</wp:posOffset>
                </wp:positionV>
                <wp:extent cx="64135" cy="64135"/>
                <wp:effectExtent l="13335" t="13335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75pt;margin-top:11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49240</wp:posOffset>
                </wp:positionH>
                <wp:positionV relativeFrom="paragraph">
                  <wp:posOffset>167640</wp:posOffset>
                </wp:positionV>
                <wp:extent cx="635" cy="732155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.2pt" to="421.2pt,70.8pt" stroked="t" o:allowincell="f" style="position:absolute;flip:y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4924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25pt;mso-position-vertical-relative:text;margin-left:42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25pt;mso-position-vertical-relative:text;margin-left:3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25pt;mso-position-vertical-relative:text;margin-left:14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70815</wp:posOffset>
                </wp:positionV>
                <wp:extent cx="27438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45pt" to="219.6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170815</wp:posOffset>
                </wp:positionV>
                <wp:extent cx="274383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45pt" to="486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1189355" cy="1189355"/>
                <wp:effectExtent l="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11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62pt,99.8pt" stroked="t" o:allowincell="f" style="position:absolute;flip:y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823595" cy="1646555"/>
                <wp:effectExtent l="0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164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pt" to="190.8pt,143pt" stroked="t" o:allowincell="f" style="position:absolute;flip:y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2316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45pt;mso-position-vertical-relative:text;margin-left:19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-5715</wp:posOffset>
                </wp:positionV>
                <wp:extent cx="2743835" cy="635"/>
                <wp:effectExtent l="635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0.45pt" to="219.6pt,-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</wp:posOffset>
                </wp:positionV>
                <wp:extent cx="2743835" cy="635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45pt" to="486pt,-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71625</wp:posOffset>
                </wp:positionH>
                <wp:positionV relativeFrom="paragraph">
                  <wp:posOffset>-34290</wp:posOffset>
                </wp:positionV>
                <wp:extent cx="64135" cy="64135"/>
                <wp:effectExtent l="13335" t="12700" r="12700" b="13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75pt;margin-top:-2.7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-2540</wp:posOffset>
                </wp:positionV>
                <wp:extent cx="274383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0.2pt" to="219.6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274383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486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2100</wp:posOffset>
                </wp:positionH>
                <wp:positionV relativeFrom="paragraph">
                  <wp:posOffset>-31115</wp:posOffset>
                </wp:positionV>
                <wp:extent cx="64135" cy="64135"/>
                <wp:effectExtent l="13335" t="13335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pt;margin-top:-2.45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57165</wp:posOffset>
                </wp:positionH>
                <wp:positionV relativeFrom="paragraph">
                  <wp:posOffset>-2540</wp:posOffset>
                </wp:positionV>
                <wp:extent cx="549275" cy="109791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-0.2pt" to="457.15pt,86.2pt" stroked="t" o:allowincell="f" style="position:absolute;flip:x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183515</wp:posOffset>
                </wp:positionV>
                <wp:extent cx="2835275" cy="635"/>
                <wp:effectExtent l="635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5pt" to="226.8pt,14.4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2743835" cy="635"/>
                <wp:effectExtent l="635" t="3175" r="63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05pt" to="219.6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366395</wp:posOffset>
                </wp:positionV>
                <wp:extent cx="2743835" cy="635"/>
                <wp:effectExtent l="635" t="3175" r="63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8.85pt" to="219.6pt,2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549275</wp:posOffset>
                </wp:positionV>
                <wp:extent cx="2743835" cy="635"/>
                <wp:effectExtent l="635" t="3175" r="63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3.25pt" to="219.6pt,4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732155</wp:posOffset>
                </wp:positionV>
                <wp:extent cx="2743835" cy="635"/>
                <wp:effectExtent l="635" t="3175" r="63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65pt" to="219.6pt,5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915035</wp:posOffset>
                </wp:positionV>
                <wp:extent cx="2743835" cy="635"/>
                <wp:effectExtent l="635" t="317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2.05pt" to="219.6pt,7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</wp:posOffset>
                </wp:positionH>
                <wp:positionV relativeFrom="paragraph">
                  <wp:posOffset>1097915</wp:posOffset>
                </wp:positionV>
                <wp:extent cx="2743835" cy="635"/>
                <wp:effectExtent l="635" t="3175" r="63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5pt" to="219.6pt,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1280795</wp:posOffset>
                </wp:positionV>
                <wp:extent cx="2743835" cy="635"/>
                <wp:effectExtent l="635" t="3175" r="63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0.85pt" to="219.6pt,10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2835275" cy="635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493.2pt,14.4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743835" cy="635"/>
                <wp:effectExtent l="635" t="3175" r="63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486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366395</wp:posOffset>
                </wp:positionV>
                <wp:extent cx="2743835" cy="635"/>
                <wp:effectExtent l="635" t="3175" r="63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.85pt" to="486pt,2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549275</wp:posOffset>
                </wp:positionV>
                <wp:extent cx="2743835" cy="635"/>
                <wp:effectExtent l="635" t="3175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3.25pt" to="486pt,4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732155</wp:posOffset>
                </wp:positionV>
                <wp:extent cx="274383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65pt" to="486pt,5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915035</wp:posOffset>
                </wp:positionV>
                <wp:extent cx="274383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.05pt" to="486pt,7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1097915</wp:posOffset>
                </wp:positionV>
                <wp:extent cx="274383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6.45pt" to="486pt,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280795</wp:posOffset>
                </wp:positionV>
                <wp:extent cx="2743835" cy="635"/>
                <wp:effectExtent l="635" t="3175" r="63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0.85pt" to="486pt,10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5865</wp:posOffset>
                </wp:positionH>
                <wp:positionV relativeFrom="paragraph">
                  <wp:posOffset>154940</wp:posOffset>
                </wp:positionV>
                <wp:extent cx="64135" cy="64135"/>
                <wp:effectExtent l="13335" t="13335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95pt;margin-top:12.2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7385</wp:posOffset>
                </wp:positionH>
                <wp:positionV relativeFrom="paragraph">
                  <wp:posOffset>154940</wp:posOffset>
                </wp:positionV>
                <wp:extent cx="64135" cy="64135"/>
                <wp:effectExtent l="13335" t="13335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12.2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0265</wp:posOffset>
                </wp:positionH>
                <wp:positionV relativeFrom="paragraph">
                  <wp:posOffset>-27940</wp:posOffset>
                </wp:positionV>
                <wp:extent cx="64135" cy="64135"/>
                <wp:effectExtent l="13335" t="13335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95pt;margin-top:-2.2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54505</wp:posOffset>
                </wp:positionH>
                <wp:positionV relativeFrom="paragraph">
                  <wp:posOffset>694055</wp:posOffset>
                </wp:positionV>
                <wp:extent cx="64135" cy="64135"/>
                <wp:effectExtent l="13335" t="13335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15pt;margin-top:54.65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7700</wp:posOffset>
                </wp:positionH>
                <wp:positionV relativeFrom="paragraph">
                  <wp:posOffset>337820</wp:posOffset>
                </wp:positionV>
                <wp:extent cx="64135" cy="64135"/>
                <wp:effectExtent l="13335" t="13335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pt;margin-top:26.6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4345</wp:posOffset>
                </wp:positionH>
                <wp:positionV relativeFrom="paragraph">
                  <wp:posOffset>694055</wp:posOffset>
                </wp:positionV>
                <wp:extent cx="64135" cy="64135"/>
                <wp:effectExtent l="13335" t="13335" r="13335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35pt;margin-top:54.65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92075</wp:posOffset>
                </wp:positionV>
                <wp:extent cx="1463675" cy="366395"/>
                <wp:effectExtent l="0" t="12700" r="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5pt" to="392.4pt,36.0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732155</wp:posOffset>
                </wp:positionV>
                <wp:extent cx="183515" cy="183515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7.65pt;mso-position-vertical-relative:text;margin-left:42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183515" cy="183515"/>
                <wp:effectExtent l="0" t="0" r="0" b="0"/>
                <wp:wrapNone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0.05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32155</wp:posOffset>
                </wp:positionV>
                <wp:extent cx="183515" cy="183515"/>
                <wp:effectExtent l="0" t="0" r="0" b="0"/>
                <wp:wrapNone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7.65pt;mso-position-vertical-relative:text;margin-left:1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37560</wp:posOffset>
                </wp:positionH>
                <wp:positionV relativeFrom="paragraph">
                  <wp:posOffset>92075</wp:posOffset>
                </wp:positionV>
                <wp:extent cx="183515" cy="183515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25pt;mso-position-vertical-relative:text;margin-left:26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92075</wp:posOffset>
                </wp:positionV>
                <wp:extent cx="183515" cy="183515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25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040</wp:posOffset>
                </wp:positionH>
                <wp:positionV relativeFrom="paragraph">
                  <wp:posOffset>20955</wp:posOffset>
                </wp:positionV>
                <wp:extent cx="1737995" cy="635"/>
                <wp:effectExtent l="0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65pt" to="162pt,1.6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b/>
          <w:sz w:val="28"/>
        </w:rPr>
        <w:t>II</w:t>
      </w:r>
      <w:r>
        <w:rPr>
          <w:rFonts w:cs="Arial" w:ascii="Arial" w:hAnsi="Arial"/>
          <w:b/>
        </w:rPr>
        <w:t>.  State the slope of the line through the given points: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81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(5, 1)  (3, -2)</w:t>
        <w:tab/>
        <w:t>6.</w:t>
        <w:tab/>
        <w:t>(3, 2)  (8, 4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81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(-7, 4)  (-3, 8)</w:t>
        <w:tab/>
        <w:t>7.</w:t>
        <w:tab/>
        <w:t>(5, -5)  (3, -5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81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(6, 2)  (-2, 2)</w:t>
        <w:tab/>
        <w:t>8.</w:t>
        <w:tab/>
        <w:t>(4, 2)  (-3, -5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81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(5, 3)  (-3, -6)</w:t>
        <w:tab/>
        <w:t>9.</w:t>
        <w:tab/>
        <w:t>(-7, -3)  (-2, 4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810" w:leader="none"/>
          <w:tab w:val="left" w:pos="423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(4, -1)  (4, 5)</w:t>
        <w:tab/>
        <w:t>10.</w:t>
        <w:tab/>
        <w:t>(-2, 3)  (-2, 6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810" w:leader="none"/>
          <w:tab w:val="left" w:pos="423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b/>
          <w:sz w:val="28"/>
        </w:rPr>
        <w:t>III</w:t>
      </w:r>
      <w:r>
        <w:rPr>
          <w:rFonts w:cs="Arial" w:ascii="Arial" w:hAnsi="Arial"/>
          <w:b/>
        </w:rPr>
        <w:t>.  Solve for y (isolate y):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90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2x + 3y = 6</w:t>
        <w:tab/>
        <w:t>5.</w:t>
        <w:tab/>
        <w:t>2x - 3y = 6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90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3y - 4x = 12</w:t>
        <w:tab/>
        <w:t>6.</w:t>
        <w:tab/>
        <w:t>x + 7y = 4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90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5x = 3y - 15</w:t>
        <w:tab/>
        <w:t>7.</w:t>
        <w:tab/>
        <w:t>3x - 7y = -1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90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  <w:tab/>
        <w:t>4x = 3y - 12</w:t>
        <w:tab/>
        <w:t>8.</w:t>
        <w:tab/>
        <w:t>y - x + 2 = 0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90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b/>
          <w:sz w:val="28"/>
        </w:rPr>
        <w:t>IV</w:t>
      </w:r>
      <w:r>
        <w:rPr>
          <w:rFonts w:cs="Arial" w:ascii="Arial" w:hAnsi="Arial"/>
          <w:b/>
        </w:rPr>
        <w:t>.  Given a point and slope find another point on a line: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900" w:leader="none"/>
          <w:tab w:val="left" w:pos="4320" w:leader="none"/>
          <w:tab w:val="left" w:pos="4680" w:leader="none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620" w:leader="none"/>
          <w:tab w:val="left" w:pos="4230" w:leader="none"/>
          <w:tab w:val="left" w:pos="468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(0, 0)    m =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ab/>
        <w:t>6.</w:t>
        <w:tab/>
        <w:t>(5, 3)</w:t>
        <w:tab/>
        <w:t xml:space="preserve">m =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620" w:leader="none"/>
          <w:tab w:val="left" w:pos="2070" w:leader="none"/>
          <w:tab w:val="left" w:pos="4230" w:leader="none"/>
          <w:tab w:val="left" w:pos="4680" w:leader="none"/>
          <w:tab w:val="left" w:pos="549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</w:t>
        <w:tab/>
        <w:tab/>
        <w:tab/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620" w:leader="none"/>
          <w:tab w:val="left" w:pos="2070" w:leader="none"/>
          <w:tab w:val="left" w:pos="4230" w:leader="none"/>
          <w:tab w:val="left" w:pos="4680" w:leader="none"/>
          <w:tab w:val="left" w:pos="549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2070" w:leader="none"/>
          <w:tab w:val="left" w:pos="4230" w:leader="none"/>
          <w:tab w:val="left" w:pos="4680" w:leader="none"/>
          <w:tab w:val="left" w:pos="549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(-3, 2)</w:t>
        <w:tab/>
        <w:t>m = 2</w:t>
        <w:tab/>
        <w:t>7.</w:t>
        <w:tab/>
        <w:t>(-2, -4)</w:t>
        <w:tab/>
        <w:t>m is undefined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2070" w:leader="none"/>
          <w:tab w:val="left" w:pos="4230" w:leader="none"/>
          <w:tab w:val="left" w:pos="4680" w:leader="none"/>
          <w:tab w:val="left" w:pos="549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2070" w:leader="none"/>
          <w:tab w:val="left" w:pos="4230" w:leader="none"/>
          <w:tab w:val="left" w:pos="4680" w:leader="none"/>
          <w:tab w:val="left" w:pos="567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(1, -5)</w:t>
        <w:tab/>
        <w:t>m = 0</w:t>
        <w:tab/>
        <w:t>8.</w:t>
        <w:tab/>
        <w:t>(-2, -3)</w:t>
        <w:tab/>
        <w:t xml:space="preserve">m =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12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4230" w:leader="none"/>
          <w:tab w:val="left" w:pos="4680" w:leader="none"/>
          <w:tab w:val="left" w:pos="5670" w:leader="none"/>
          <w:tab w:val="left" w:pos="6660" w:leader="none"/>
          <w:tab w:val="left" w:pos="7020" w:leader="none"/>
        </w:tabs>
        <w:rPr/>
      </w:pPr>
      <w:r>
        <w:rPr>
          <w:rFonts w:cs="Arial" w:ascii="Arial" w:hAnsi="Arial"/>
        </w:rPr>
        <w:tab/>
        <w:t>4.</w:t>
        <w:tab/>
        <w:t>(3, 4)</w:t>
        <w:tab/>
        <w:t xml:space="preserve">m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ab/>
        <w:t>9.</w:t>
        <w:tab/>
        <w:t>(6, 2)</w:t>
        <w:tab/>
        <w:t>m = 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4230" w:leader="none"/>
          <w:tab w:val="left" w:pos="4680" w:leader="none"/>
          <w:tab w:val="left" w:pos="567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4230" w:leader="none"/>
          <w:tab w:val="left" w:pos="4680" w:leader="none"/>
          <w:tab w:val="left" w:pos="567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4230" w:leader="none"/>
          <w:tab w:val="left" w:pos="4680" w:leader="none"/>
          <w:tab w:val="left" w:pos="567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(-1, 4)  m = -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ab/>
        <w:t>10.</w:t>
        <w:tab/>
        <w:t>(-3, 5)</w:t>
        <w:tab/>
        <w:t>m = -</w:t>
      </w:r>
      <w:r>
        <w:rPr>
          <w:rFonts w:cs="Arial" w:ascii="Arial" w:hAnsi="Arial"/>
          <w:u w:val="single"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620" w:leader="none"/>
          <w:tab w:val="left" w:pos="4230" w:leader="none"/>
          <w:tab w:val="left" w:pos="4680" w:leader="none"/>
          <w:tab w:val="left" w:pos="567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2                                                         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7:19:00Z</dcterms:created>
  <dc:creator>Regina Catholic School Board</dc:creator>
  <dc:description/>
  <dc:language>en-US</dc:language>
  <cp:lastModifiedBy>Regina Catholic School Board</cp:lastModifiedBy>
  <dcterms:modified xsi:type="dcterms:W3CDTF">2003-11-03T17:24:00Z</dcterms:modified>
  <cp:revision>1</cp:revision>
  <dc:subject/>
  <dc:title>EQUATIONS OF LINEAR FUNCTIONS</dc:title>
</cp:coreProperties>
</file>